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5180" cy="668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s-ES_tradnl"/>
        </w:rPr>
        <w:t>Sigue al líder vídeo de SB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roof, the roof, the roof is on fire…..</w:t>
        <w:br/>
        <w:t>follow the leader, leader, leader, follow the leader (sigame)</w:t>
        <w:br/>
        <w:t>follow the leader, leader, leader, follow the leader (sigame, sigame)</w:t>
        <w:br/>
        <w:t>follow the leader, leader, leader, follow the leader (sigame)</w:t>
        <w:br/>
        <w:t>follow the leader, leader, leader, follow the leader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Manos arriba y abajo, arriba y abajo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rriba, abajo, arriba y abajo</w:t>
        <w:br/>
        <w:t>todo el mundo, una mano arriba</w:t>
        <w:br/>
        <w:t>solo una mano arriba</w:t>
        <w:br/>
        <w:t>nos vamos a la izquierda, y a la derecha</w:t>
        <w:br/>
        <w:t xml:space="preserve">izquierda, derecha, izquierda, derecha </w:t>
        <w:br/>
        <w:t>izquierda, derecha, izquierda, derecha (sígame, sígame)</w:t>
        <w:br/>
        <w:t>izquierda, derecha (left, right), izquierda, derecha (left, right)</w:t>
        <w:br/>
        <w:t>izquierda, derecha (left, right)</w:t>
        <w:br/>
        <w:br/>
        <w:t>follow the leader, leader, leader, follow the leader (sígame)</w:t>
        <w:br/>
        <w:t>follow the leader, leader, leader, follow the leader (sígame, sígame)</w:t>
        <w:br/>
        <w:t>follow the leader, leader, leader, follow the leader (sígame)</w:t>
        <w:br/>
        <w:t>follow the leader, leader, leader, follow the leader.</w:t>
        <w:br/>
        <w:br/>
        <w:t>Un paso izquierdo, un paso derecho</w:t>
        <w:br/>
        <w:t>Un paso izquierdo, y un paso derecho</w:t>
        <w:br/>
        <w:t>Un paso izquierdo, y un paso derecho</w:t>
        <w:br/>
        <w:t>Un paso izquierdo, y un paso derecho</w:t>
        <w:br/>
        <w:t>plaf plaf, y mueve, PALMAS!</w:t>
        <w:br/>
        <w:t>plaf plaf y mueve, PALMAS PALMAS!</w:t>
        <w:br/>
        <w:t>plaf plaf y mueve, DAME PALMAS!</w:t>
        <w:br/>
        <w:t>plaf plaf y mueve, TODO EL MUNDO!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ollow the leader, leader, leader, follow the leader (sígame)</w:t>
        <w:br/>
        <w:t>follow the leader, leader, leader, follow the leader (sígame, sígame)</w:t>
        <w:br/>
        <w:t>follow the leader, leader, leader, follow the leader (sígame)</w:t>
        <w:br/>
        <w:t>follow the leader, leader, leader, follow the leader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hora canten conmigo, todos juntos canten conmigo - bueno, vamos!</w:t>
        <w:br/>
        <w:t>I LOVE SOCCER, Me gusta el soccer</w:t>
        <w:br/>
        <w:t>I LOVE SOCCER, me gusta el soccer</w:t>
        <w:br/>
        <w:t>I LOVE SOCCER, me gusta el soccer</w:t>
        <w:br/>
        <w:t>I LOVE SOCCER, me gusta el soccer</w:t>
        <w:br/>
        <w:t xml:space="preserve">Ahora todos juntos, dame un grito!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AHHHHHHH!</w:t>
        <w:br/>
        <w:br/>
        <w:t>follow the leader, leader, leader, follow the leader (sígame)</w:t>
        <w:br/>
        <w:t>follow the leader, leader, leader, follow the leader (sígame, sígame)</w:t>
        <w:br/>
        <w:t>follow the leader, leader, leader, follow the leader (sígame)</w:t>
        <w:br/>
        <w:t>follow the leader, leader, leader, follow the leader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hora todo el mundo, nos vamos poco a poco abajo</w:t>
        <w:br/>
        <w:t>nos vamos todos juntos,</w:t>
        <w:br/>
        <w:t>abajo, abajo</w:t>
        <w:br/>
        <w:t>abajo, abajo</w:t>
        <w:br/>
        <w:t>abajo, abajoo...</w:t>
        <w:br/>
        <w:br/>
        <w:t>Y ahora, poco a poco arriba</w:t>
        <w:br/>
        <w:t>arriba, arriba, arriba, ARRIBA!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ollow the leader, leader, leader, follow the leader (sígame)</w:t>
        <w:br/>
        <w:t>follow the leader, leader, leader, follow the leader (sígame, sígame)</w:t>
        <w:br/>
        <w:t>follow the leader, leader, leader, follow the leader (sígame)</w:t>
        <w:br/>
        <w:t>follow the leader, leader, leader, follow the leader.</w:t>
        <w:br/>
        <w:br/>
        <w:t>The roof, the roof, the roof is on fire...</w:t>
        <w:br/>
        <w:t>The roof, the roof, the roof is on fire...</w:t>
        <w:br/>
        <w:br/>
        <w:t>follow the leader, leader, leader, follow the leader (sígame)</w:t>
        <w:br/>
        <w:t>follow the leader, leader, leader, follow the leader (sígame, sígame)</w:t>
        <w:br/>
        <w:t>follow the leader, leader, leader, follow the leader (sígame)</w:t>
        <w:br/>
        <w:t>follow the leader, leader, leader, follow the leader.</w:t>
        <w:br/>
        <w:br/>
        <w:t>follow the leader, leader, leader</w:t>
        <w:br/>
        <w:t xml:space="preserve">follow the leader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yricsp">
    <w:name w:val="lyric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34:00Z</dcterms:created>
  <dc:creator>Barbara</dc:creator>
  <dc:description/>
  <cp:keywords/>
  <dc:language>en-US</dc:language>
  <cp:lastModifiedBy>Barbara</cp:lastModifiedBy>
  <dcterms:modified xsi:type="dcterms:W3CDTF">2010-03-22T20:58:00Z</dcterms:modified>
  <cp:revision>1</cp:revision>
  <dc:subject/>
  <dc:title/>
</cp:coreProperties>
</file>